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Dunakeszi Kistérség Többcélú Társulása</w:t>
        <w:tab/>
        <w:tab/>
        <w:tab/>
        <w:tab/>
        <w:t>„Sajtó tájékoztatható!”</w:t>
      </w:r>
    </w:p>
    <w:p>
      <w:pPr>
        <w:pStyle w:val="Normal"/>
        <w:rPr>
          <w:b/>
          <w:b/>
        </w:rPr>
      </w:pPr>
      <w:r>
        <w:rPr>
          <w:b/>
        </w:rPr>
        <w:t>Társulási Tanács Elnökétő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Napirend……tárgya</w:t>
      </w:r>
    </w:p>
    <w:p>
      <w:pPr>
        <w:pStyle w:val="Normal"/>
        <w:jc w:val="center"/>
        <w:rPr>
          <w:b/>
          <w:b/>
        </w:rPr>
      </w:pPr>
      <w:r>
        <w:rPr>
          <w:b/>
        </w:rPr>
        <w:t>Dunakeszi Kistérség Többcélú Társulás</w:t>
      </w:r>
    </w:p>
    <w:p>
      <w:pPr>
        <w:pStyle w:val="Normal"/>
        <w:jc w:val="center"/>
        <w:rPr>
          <w:b/>
          <w:b/>
        </w:rPr>
      </w:pPr>
      <w:r>
        <w:rPr>
          <w:b/>
        </w:rPr>
        <w:t>Társulási Tanácsának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13. szeptember 19-i ülésé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árgy: Keresetindítás Fót Város Önkormányzata elle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Tisztelt Társulási Tanács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Mint ahogyan az a T. Társulási Tanács előtt is ismeretes a Társulás 2013. VI. 20. napján tartott ülésén</w:t>
      </w:r>
      <w:r>
        <w:rPr>
          <w:b/>
        </w:rPr>
        <w:t xml:space="preserve"> </w:t>
      </w:r>
      <w:r>
        <w:rPr/>
        <w:t>Pozderka Gábor ismertette, hogy Fót Város Önkormányzatának képviselő-testülete 313/2013.(VI.19.) sz. Kt. határozata az alábbiakat tartalmazza:</w:t>
      </w:r>
    </w:p>
    <w:p>
      <w:pPr>
        <w:pStyle w:val="Normal"/>
        <w:jc w:val="both"/>
        <w:rPr/>
      </w:pPr>
      <w:r>
        <w:rPr/>
        <w:t>„</w:t>
      </w:r>
      <w:r>
        <w:rPr/>
        <w:t>Fót Város Önkormányzatának Képviselő-testülete úgy dönt, hogy Fót Város Önkormányzata 2013. december 31.napjával a Dunakeszi Kistérség Többcélú Társulásából kiválik.”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kiválással kapcsolatosan az Mötv. az alábbiak szerint rendelkezik:</w:t>
      </w:r>
    </w:p>
    <w:p>
      <w:pPr>
        <w:pStyle w:val="Normal"/>
        <w:autoSpaceDE w:val="false"/>
        <w:spacing w:before="480" w:after="240"/>
        <w:jc w:val="both"/>
        <w:rPr/>
      </w:pPr>
      <w:r>
        <w:rPr/>
        <w:t>„</w:t>
      </w:r>
      <w:r>
        <w:rPr/>
        <w:t xml:space="preserve">89. § (1) A társuláshoz csatlakozni naptári év első, abból kiválni naptári év utolsó napjával lehet, ha törvény vagy a társulási megállapodás másként nem rendelkezik.” </w:t>
      </w:r>
    </w:p>
    <w:p>
      <w:pPr>
        <w:pStyle w:val="Normal"/>
        <w:autoSpaceDE w:val="false"/>
        <w:jc w:val="both"/>
        <w:rPr/>
      </w:pPr>
      <w:r>
        <w:rPr/>
        <w:t>A társulási megállapodás a kiválásra vonatkozó rendelkezések körében előírja, hogy a kiválás nem veszélyeztetheti a társulás által vállalt  feladat megvalósítását.</w:t>
      </w:r>
    </w:p>
    <w:p>
      <w:pPr>
        <w:pStyle w:val="Normal"/>
        <w:autoSpaceDE w:val="false"/>
        <w:jc w:val="both"/>
        <w:rPr/>
      </w:pPr>
      <w:r>
        <w:rPr/>
        <w:t>A Társulási megállapodás IV. fejezetének a tagsági viszony megszűnése fejezet 2. pontja szerint a „Társulásból az általa vállalt feladat megvalósításának veszélyeztetése nélkül lehet kiválni. „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unakeszi Kistérség Többcélú Társulásának Tanácsa több alkalommal felhívta Fót Város Önkormányzatának figyelmét arra, hogy az orvosi ügyelet ellátására három év határozott időre szóló szerződés jött létre, amely szerződés alapján a szolgáltató a szerződésben rögzített ellátási területre nyújtja a szolgáltatását, a szerződés határozott időtartamának lejárta előtt ezen ellátási terület módosítására nincsen lehetőség sem a vonatkozó jogszabályok, sem a szerződés alapján.  Fót Város Önkormányzatának a társulásból történő kiválása – amennyiben Fót az egészségügyi ellátásban a jövőben nem működik együtt,  a közbeszerzési eljárás során kötött szerződés megszegését eredményezi, amelynek következményeként a Társulás nem tudja az általa elvállalt egészségügyi feladatot ellátni, ugyanakkor a szerződésszegés következményeként a feladatellátás megoldatlansága mellett a szolgáltató szerződésszegésből származó kárának a megtérítésével is számolni kel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unakeszi Kistérség Többcélú Társulása megkereste ezen ügyben a szolgáltatót több alkalommal írásban, telefonon, majd személyes egyeztetés keretében, amely egyeztetések során a szolgáltató jelezte, hogy amennyiben Fót Város Önkormányzata a kiválás eredményeként akadályozza Fót Város területén a feladat ellátását, ez esetben – mivel az OEP finanszírozás igénybevételére a hatályos és érvényes szerződés alapján jelenleg a szolgáltató jogosult – más egészségügyi szolgáltató OEP finanszírozást nem tud igénybe venni, így a feladat ellátása ilyen módon más szolgáltatóval nem szervezhető meg.</w:t>
      </w:r>
    </w:p>
    <w:p>
      <w:pPr>
        <w:pStyle w:val="Normal"/>
        <w:jc w:val="both"/>
        <w:rPr/>
      </w:pPr>
      <w:r>
        <w:rPr/>
        <w:t>Ugyanakkor jelezte azt is, hogy amennyiben Fót Város Önkormányzata a társulásból történő kiválásával a kiválás időpontját követően nem működik együtt  az ellátásban, ez esetben e terület egészségügyi ellátás nélkül marad, amelynek súlyos egészségügyi következményei lehetnek, ezen felül pedig kártérítési igényt lesz kénytelen előterjeszteni, amelynek összegét a 2013. december hó 31. nappal történő kiválás időpontjának figyelembe vétele mellett 41.241.563.-Ft összegben jelölte me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Ezen jogkövetkezményeket a Társulás viselni nem tudja és nem is kívánja. Figyelemmel arra, hogy az e tárgyban kezdeményezett egyeztetések nem érték el céljukat, ezért a Társulás az érintett tagönkormányzatokkal együtt kénytelen volt a fóti képviselő-testület fenti számú határozatával szemben keresetet benyújtani a </w:t>
      </w:r>
      <w:r>
        <w:rPr>
          <w:bCs/>
        </w:rPr>
        <w:t>Budapest Környéki Közigazgatási és Munkaügyi Bíróságnál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Határozati javaslat</w:t>
      </w:r>
    </w:p>
    <w:p>
      <w:pPr>
        <w:pStyle w:val="Normal"/>
        <w:jc w:val="both"/>
        <w:rPr/>
      </w:pPr>
      <w:r>
        <w:rPr>
          <w:b/>
          <w:bCs/>
        </w:rPr>
        <w:t>Dunakeszi Kistérség Többcélú Társulása</w:t>
      </w:r>
      <w:r>
        <w:rPr/>
        <w:t xml:space="preserve"> Tudomásul veszi és jóváhagyja,  hogy Dunakeszi Kistérség Többcélú Társulása pertársaival Dunakeszi Város Önkormányzatával, Göd Város Önkormányzatával és Mogyoród Nagyközség Önkormányzatával együtt </w:t>
      </w:r>
      <w:r>
        <w:rPr>
          <w:b/>
          <w:bCs/>
        </w:rPr>
        <w:t>Fót Város Önkormányzata</w:t>
      </w:r>
      <w:r>
        <w:rPr/>
        <w:t xml:space="preserve"> </w:t>
      </w:r>
      <w:r>
        <w:rPr>
          <w:b/>
          <w:bCs/>
        </w:rPr>
        <w:t xml:space="preserve">(2151 Fót, Vörösmarty tér 1., képviseletében eljár: Cselőtei Erzsébet Mária Polgármester) alperes ellen  </w:t>
      </w:r>
      <w:r>
        <w:rPr/>
        <w:t xml:space="preserve">a társulás működése során felmerült vitás kérdés elbírálása iránt </w:t>
      </w:r>
      <w:r>
        <w:rPr>
          <w:b/>
          <w:bCs/>
        </w:rPr>
        <w:t xml:space="preserve"> a  Budapest Környéki Közigazgatási és Munkaügyi Bíróságnál keresetet terjesztett elő. A Társulási Tanács Dr. Nyitrai Judit ügyvédet (2600 Vác, Jókai u. 4. I/3., PMÜK: IX/893.) bízza meg a peres eljárásban történő képviseletével és azzal, hogy a Társulást teljes jogkörrel képviselje</w:t>
      </w:r>
      <w:r>
        <w:rPr/>
        <w:t xml:space="preserve"> az ügyvédekről szóló törvényben meghatározottak szerint. </w:t>
      </w:r>
    </w:p>
    <w:p>
      <w:pPr>
        <w:pStyle w:val="Normal"/>
        <w:jc w:val="both"/>
        <w:rPr/>
      </w:pPr>
      <w:r>
        <w:rPr/>
        <w:t xml:space="preserve">Felhatalmazza a Társulási Tanács Elnökét a megbízás és meghatalmazás aláírására azzal, hogy a megbízással összefüggésben külön megbízási díj megállapítására nem kerül sor.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táridő: Azonnal</w:t>
      </w:r>
    </w:p>
    <w:p>
      <w:pPr>
        <w:pStyle w:val="Normal"/>
        <w:rPr/>
      </w:pPr>
      <w:r>
        <w:rPr/>
        <w:t>Felelős: Társulási Tanács Elnö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óssi Csab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ársulási Tanács  Elnök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Előterjesztést készítette: Dr. Nyitrai Judit és Lévai Tíme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Látta: Dr. Molnár György</w:t>
      </w:r>
    </w:p>
    <w:p>
      <w:pPr>
        <w:pStyle w:val="Normal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  </w:t>
      </w:r>
      <w:r>
        <w:rPr>
          <w:sz w:val="16"/>
          <w:szCs w:val="16"/>
        </w:rPr>
        <w:t>jegyző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2T11:56:00Z</dcterms:created>
  <dc:creator>Göd Polgármesteri Hivatal</dc:creator>
  <dc:description/>
  <cp:keywords/>
  <dc:language>en-US</dc:language>
  <cp:lastModifiedBy>LevaiT</cp:lastModifiedBy>
  <cp:lastPrinted>2013-08-28T10:54:00Z</cp:lastPrinted>
  <dcterms:modified xsi:type="dcterms:W3CDTF">2013-08-28T08:55:00Z</dcterms:modified>
  <cp:revision>6</cp:revision>
  <dc:subject/>
  <dc:title>Dunakeszi Kistérség Többcélú Társulása</dc:title>
</cp:coreProperties>
</file>